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63"/>
      </w:tblGrid>
      <w:tr>
        <w:trPr>
          <w:trHeight w:val="41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ind w:righ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4</w:t>
            </w:r>
          </w:p>
          <w:p>
            <w:pPr>
              <w:pStyle w:val="Normal"/>
              <w:ind w:righ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5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8" w:hRule="atLeast"/>
        </w:trPr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-участников Содружест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окол  от «26-27» октября 2016 г.  № 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 27.05.11-20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) мм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Дата в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сква 2016 г.</w:t>
      </w:r>
    </w:p>
    <w:p>
      <w:pPr>
        <w:pStyle w:val="Normal"/>
        <w:ind w:left="-567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Раздел 20.2, п. 20.2.4.2</w:t>
      </w:r>
    </w:p>
    <w:p>
      <w:pPr>
        <w:pStyle w:val="Normal"/>
        <w:ind w:left="283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u w:val="single"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Читать в редакции:</w:t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«20.2.4.2 с подшипниками кассетного типа под адаптеры: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заклинивание подшипника;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разрушение, отколы и трещины адаптеров;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смещение (перекос) адаптера относительно наружного кольца подшипника</w:t>
      </w:r>
    </w:p>
    <w:p>
      <w:pPr>
        <w:pStyle w:val="Normal"/>
        <w:spacing w:lineRule="auto" w:line="288"/>
        <w:ind w:left="-567" w:hanging="0"/>
        <w:jc w:val="both"/>
        <w:rPr/>
      </w:pPr>
      <w:r>
        <w:rPr/>
        <w:t>или боковой рамы тележки;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трещины и отколы наружных колец подшипников;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сдвиг подшипника вдоль шейки оси колесной пары;</w:t>
      </w:r>
    </w:p>
    <w:p>
      <w:pPr>
        <w:pStyle w:val="Normal"/>
        <w:spacing w:lineRule="auto" w:line="288"/>
        <w:ind w:left="-567" w:right="-142"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обрыв болтов М20 или М24 торцевого крепления подшипников на оси;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повреждение кожухов встроенных уплотнений подшипников;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нагрева подшипника свыше 80</w:t>
      </w:r>
      <w:r>
        <w:rPr>
          <w:vertAlign w:val="superscript"/>
        </w:rPr>
        <w:t>0</w:t>
      </w:r>
      <w:r>
        <w:rPr/>
        <w:t>С без учета температуры окружающего воздуха по показаниям средств диагностики на ходу поезда;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нагрев верхней части адаптера свыше 70</w:t>
      </w:r>
      <w:r>
        <w:rPr>
          <w:vertAlign w:val="superscript"/>
        </w:rPr>
        <w:t>0</w:t>
      </w:r>
      <w:r>
        <w:rPr/>
        <w:t>С без учета температуры окружающего воздуха, определяемого бесконтактным измерителем температуры в соответствии с требованиями Инструкции осмотрщику вагонов;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- выброс смазки на диск и/или обод колеса вследствие перегрева подшипника, а также выброс смазки с примесью металлических частиц на кожух уплотнения подшипника</w:t>
      </w:r>
    </w:p>
    <w:p>
      <w:pPr>
        <w:pStyle w:val="Normal"/>
        <w:spacing w:lineRule="auto" w:line="288"/>
        <w:ind w:left="-567" w:hanging="0"/>
        <w:jc w:val="both"/>
        <w:rPr/>
      </w:pPr>
      <w:r>
        <w:rPr/>
        <w:tab/>
        <w:t>П р и м е ч а н и е:</w:t>
      </w:r>
    </w:p>
    <w:p>
      <w:pPr>
        <w:pStyle w:val="Normal"/>
        <w:spacing w:lineRule="auto" w:line="288"/>
        <w:ind w:left="-567" w:firstLine="567"/>
        <w:jc w:val="both"/>
        <w:rPr/>
      </w:pPr>
      <w:r>
        <w:rPr/>
        <w:t>1. При отсутствии перегрева подшипника особое внимание обращается на состояние подшипника и его уплотнений, при наличии дефектов подшипник бракуют.</w:t>
      </w:r>
    </w:p>
    <w:p>
      <w:pPr>
        <w:pStyle w:val="Normal"/>
        <w:spacing w:lineRule="auto" w:line="288"/>
        <w:ind w:left="-567" w:hanging="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2. Не является браковочным признаком выделение смазки в виде равномерно распределённого валика на кожухе уплотнения подшипника. </w:t>
      </w:r>
    </w:p>
    <w:p>
      <w:pPr>
        <w:pStyle w:val="Normal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  <w:t>Таблица 25.2, п. 2.4.01</w:t>
      </w:r>
    </w:p>
    <w:p>
      <w:pPr>
        <w:pStyle w:val="Normal"/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  <w:t>Имеется</w:t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3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8222"/>
      </w:tblGrid>
      <w:tr>
        <w:trPr>
          <w:cantSplit w:val="true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>2.4.01 Выделение смазки в зоне уплотнения</w:t>
            </w:r>
            <w:r>
              <w:rPr>
                <w:bCs/>
                <w:szCs w:val="28"/>
              </w:rPr>
              <w:t xml:space="preserve"> - </w:t>
            </w:r>
            <w:r>
              <w:rPr>
                <w:szCs w:val="28"/>
              </w:rPr>
              <w:t>наличие валика смазки в зоне встроенного уплотнения в результате ее миграции из подшипника, как при нормальных условиях работы, так и при повышенном нагреве.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            </w:t>
            </w:r>
            <w:r>
              <w:rPr>
                <w:bCs/>
                <w:szCs w:val="28"/>
              </w:rPr>
              <w:t>Иллюстрац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зуальный контроль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 выделении смазки в виде валика в количестве до 30,0 грамм смазку удаляют ветошью, подшипник используют. 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 выделении смазки в количестве более    30,0 грамм подшипник бракуют.</w:t>
            </w:r>
          </w:p>
        </w:tc>
      </w:tr>
    </w:tbl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right="-14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  <w:t>Должно быть</w:t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3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8222"/>
      </w:tblGrid>
      <w:tr>
        <w:trPr>
          <w:cantSplit w:val="true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>2.4.01 Выделение смазки в зоне уплотнения</w:t>
            </w:r>
            <w:r>
              <w:rPr>
                <w:bCs/>
                <w:szCs w:val="28"/>
              </w:rPr>
              <w:t xml:space="preserve"> - </w:t>
            </w:r>
            <w:r>
              <w:rPr>
                <w:szCs w:val="28"/>
              </w:rPr>
              <w:t>наличие валика смазки в зоне встроенного уплотнения в результате ее миграции из подшипника, как при нормальных условиях работы, так и при повышенном нагреве.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</w:t>
            </w:r>
            <w:r>
              <w:rPr>
                <w:bCs/>
                <w:szCs w:val="28"/>
              </w:rPr>
              <w:t>Иллюстрация – без изменений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зуальный контроль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160" w:leader="none"/>
              </w:tabs>
              <w:jc w:val="both"/>
              <w:rPr>
                <w:szCs w:val="28"/>
              </w:rPr>
            </w:pPr>
            <w:r>
              <w:rPr/>
              <w:t>При выделении смазки в виде валика ее удаляют ветошью, подшипник используют. При наличии дефектов уплотнения подшипник бракуют.</w:t>
            </w:r>
          </w:p>
        </w:tc>
      </w:tr>
    </w:tbl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552" w:right="820" w:gutter="0" w:header="54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3685</wp:posOffset>
              </wp:positionH>
              <wp:positionV relativeFrom="page">
                <wp:posOffset>386715</wp:posOffset>
              </wp:positionV>
              <wp:extent cx="7477125" cy="61734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6173640"/>
                        <a:chOff x="0" y="0"/>
                        <a:chExt cx="7477200" cy="6173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77200" cy="617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55pt;margin-top:30.45pt;width:588.75pt;height:486.1pt" coordorigin="-2431,609" coordsize="11775,9722">
              <v:rect id="shape_0" stroked="f" o:allowincell="f" style="position:absolute;left:-2431;top:609;width:11774;height:972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5120</wp:posOffset>
              </wp:positionH>
              <wp:positionV relativeFrom="paragraph">
                <wp:posOffset>-120015</wp:posOffset>
              </wp:positionV>
              <wp:extent cx="7560310" cy="72053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20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67.35pt;mso-wrap-distance-left:9.05pt;mso-wrap-distance-right:9.05pt;mso-wrap-distance-top:0pt;mso-wrap-distance-bottom:0pt;margin-top:-9.45pt;mso-position-vertical-relative:text;margin-left:-12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43685</wp:posOffset>
              </wp:positionH>
              <wp:positionV relativeFrom="page">
                <wp:posOffset>386715</wp:posOffset>
              </wp:positionV>
              <wp:extent cx="7477125" cy="61734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7200" cy="6173640"/>
                        <a:chOff x="0" y="0"/>
                        <a:chExt cx="7477200" cy="61736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477200" cy="617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55pt;margin-top:30.45pt;width:588.75pt;height:486.1pt" coordorigin="-2431,609" coordsize="11775,9722">
              <v:rect id="shape_0" stroked="f" o:allowincell="f" style="position:absolute;left:-2431;top:609;width:11774;height:972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95120</wp:posOffset>
              </wp:positionH>
              <wp:positionV relativeFrom="paragraph">
                <wp:posOffset>-120015</wp:posOffset>
              </wp:positionV>
              <wp:extent cx="10614660" cy="72053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4660" cy="720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20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60"/>
                            <w:gridCol w:w="1980"/>
                            <w:gridCol w:w="450"/>
                            <w:gridCol w:w="2250"/>
                            <w:gridCol w:w="5220"/>
                            <w:gridCol w:w="3870"/>
                            <w:gridCol w:w="900"/>
                            <w:gridCol w:w="270"/>
                          </w:tblGrid>
                          <w:tr>
                            <w:trPr>
                              <w:trHeight w:val="256" w:hRule="atLeast"/>
                            </w:trPr>
                            <w:tc>
                              <w:tcPr>
                                <w:tcW w:w="16200" w:type="dxa"/>
                                <w:gridSpan w:val="8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1" w:hRule="atLeast"/>
                            </w:trPr>
                            <w:tc>
                              <w:tcPr>
                                <w:tcW w:w="126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3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22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27.05.11-2016</w:t>
                                </w:r>
                              </w:p>
                            </w:tc>
                            <w:tc>
                              <w:tcPr>
                                <w:tcW w:w="52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Лист </w:t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6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1179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  <w:t>Содержание изменения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12690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825" w:hRule="atLeast"/>
                            </w:trPr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70" w:type="dxa"/>
                                <w:gridSpan w:val="6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612" w:hanging="0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" w:hRule="atLeast"/>
                            </w:trPr>
                            <w:tc>
                              <w:tcPr>
                                <w:tcW w:w="16200" w:type="dxa"/>
                                <w:gridSpan w:val="8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5.8pt;height:567.35pt;mso-wrap-distance-left:9.05pt;mso-wrap-distance-right:9.05pt;mso-wrap-distance-top:0pt;mso-wrap-distance-bottom:0pt;margin-top:-9.45pt;mso-position-vertical-relative:text;margin-left:-125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620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60"/>
                      <w:gridCol w:w="1980"/>
                      <w:gridCol w:w="450"/>
                      <w:gridCol w:w="2250"/>
                      <w:gridCol w:w="5220"/>
                      <w:gridCol w:w="3870"/>
                      <w:gridCol w:w="900"/>
                      <w:gridCol w:w="270"/>
                    </w:tblGrid>
                    <w:tr>
                      <w:trPr>
                        <w:trHeight w:val="256" w:hRule="atLeast"/>
                      </w:trPr>
                      <w:tc>
                        <w:tcPr>
                          <w:tcW w:w="16200" w:type="dxa"/>
                          <w:gridSpan w:val="8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51" w:hRule="atLeast"/>
                      </w:trPr>
                      <w:tc>
                        <w:tcPr>
                          <w:tcW w:w="1260" w:type="dxa"/>
                          <w:vMerge w:val="restart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3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22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27.05.11-2016</w:t>
                          </w:r>
                        </w:p>
                      </w:tc>
                      <w:tc>
                        <w:tcPr>
                          <w:tcW w:w="52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Лист </w:t>
                          </w:r>
                        </w:p>
                      </w:tc>
                      <w:tc>
                        <w:tcPr>
                          <w:tcW w:w="270" w:type="dxa"/>
                          <w:vMerge w:val="restart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36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1179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Содержание изменения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</w:p>
                      </w:tc>
                      <w:tc>
                        <w:tcPr>
                          <w:tcW w:w="12690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825" w:hRule="atLeast"/>
                      </w:trPr>
                      <w:tc>
                        <w:tcPr>
                          <w:tcW w:w="1260" w:type="dxa"/>
                          <w:vMerge w:val="continue"/>
                          <w:tcBorders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4670" w:type="dxa"/>
                          <w:gridSpan w:val="6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612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70" w:type="dxa"/>
                          <w:vMerge w:val="continue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0" w:hRule="atLeast"/>
                      </w:trPr>
                      <w:tc>
                        <w:tcPr>
                          <w:tcW w:w="16200" w:type="dxa"/>
                          <w:gridSpan w:val="8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66800</wp:posOffset>
              </wp:positionH>
              <wp:positionV relativeFrom="page">
                <wp:posOffset>-40005</wp:posOffset>
              </wp:positionV>
              <wp:extent cx="7695565" cy="7162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95720" cy="7162920"/>
                        <a:chOff x="0" y="0"/>
                        <a:chExt cx="7695720" cy="716292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695720" cy="716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pt;margin-top:-3.15pt;width:605.95pt;height:564pt" coordorigin="-1680,-63" coordsize="12119,11280">
              <v:rect id="shape_0" stroked="f" o:allowincell="f" style="position:absolute;left:-1680;top:-63;width:12118;height:11279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810</wp:posOffset>
              </wp:positionH>
              <wp:positionV relativeFrom="paragraph">
                <wp:posOffset>-113030</wp:posOffset>
              </wp:positionV>
              <wp:extent cx="10407650" cy="7178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0" cy="717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11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5"/>
                            <w:gridCol w:w="246"/>
                            <w:gridCol w:w="246"/>
                            <w:gridCol w:w="246"/>
                            <w:gridCol w:w="246"/>
                            <w:gridCol w:w="816"/>
                            <w:gridCol w:w="413"/>
                            <w:gridCol w:w="284"/>
                            <w:gridCol w:w="567"/>
                            <w:gridCol w:w="272"/>
                            <w:gridCol w:w="153"/>
                            <w:gridCol w:w="649"/>
                            <w:gridCol w:w="548"/>
                            <w:gridCol w:w="79"/>
                            <w:gridCol w:w="850"/>
                            <w:gridCol w:w="323"/>
                            <w:gridCol w:w="8"/>
                            <w:gridCol w:w="546"/>
                            <w:gridCol w:w="115"/>
                            <w:gridCol w:w="913"/>
                            <w:gridCol w:w="308"/>
                            <w:gridCol w:w="339"/>
                            <w:gridCol w:w="485"/>
                            <w:gridCol w:w="1216"/>
                            <w:gridCol w:w="141"/>
                            <w:gridCol w:w="142"/>
                            <w:gridCol w:w="383"/>
                            <w:gridCol w:w="898"/>
                            <w:gridCol w:w="1419"/>
                            <w:gridCol w:w="702"/>
                            <w:gridCol w:w="851"/>
                            <w:gridCol w:w="1134"/>
                            <w:gridCol w:w="284"/>
                          </w:tblGrid>
                          <w:tr>
                            <w:trPr>
                              <w:trHeight w:val="168" w:hRule="atLeast"/>
                            </w:trPr>
                            <w:tc>
                              <w:tcPr>
                                <w:tcW w:w="16127" w:type="dxa"/>
                                <w:gridSpan w:val="3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305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38" w:type="dxa"/>
                                <w:gridSpan w:val="31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6" w:right="0" w:hanging="0"/>
                                  <w:jc w:val="center"/>
                                  <w:rPr>
                                    <w: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aps/>
                                    <w:sz w:val="22"/>
                                    <w:szCs w:val="22"/>
                                  </w:rPr>
                                  <w:t>ОАО «ВНИИЖТ»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вещение</w:t>
                                </w:r>
                              </w:p>
                            </w:tc>
                            <w:tc>
                              <w:tcPr>
                                <w:tcW w:w="5244" w:type="dxa"/>
                                <w:gridSpan w:val="11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Обозначение</w:t>
                                </w:r>
                              </w:p>
                            </w:tc>
                            <w:tc>
                              <w:tcPr>
                                <w:tcW w:w="284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чина</w:t>
                                </w:r>
                              </w:p>
                            </w:tc>
                            <w:tc>
                              <w:tcPr>
                                <w:tcW w:w="7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Ко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7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7.05.11-2016</w:t>
                                </w:r>
                              </w:p>
                            </w:tc>
                            <w:tc>
                              <w:tcPr>
                                <w:tcW w:w="5244" w:type="dxa"/>
                                <w:gridSpan w:val="11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3" w:right="0" w:hanging="0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Руководящий документ по ремонту и техническому обслуживанию колесных пар с буксовыми узлами грузовых вагонов магистральных железных дорог колеи 1520 (1524) мм</w:t>
                                </w:r>
                              </w:p>
                            </w:tc>
                            <w:tc>
                              <w:tcPr>
                                <w:tcW w:w="284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странение ошибок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Требование заказчика.</w:t>
                                </w:r>
                              </w:p>
                            </w:tc>
                            <w:tc>
                              <w:tcPr>
                                <w:tcW w:w="70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7, 9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  <w:t>2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Дата выпуск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pacing w:val="-2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pacing w:val="-2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pacing w:val="-20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изм.</w:t>
                                </w:r>
                              </w:p>
                            </w:tc>
                            <w:tc>
                              <w:tcPr>
                                <w:tcW w:w="91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5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32" w:right="0" w:hanging="0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действия ПИ (ДПИ,ПР)</w:t>
                                </w:r>
                              </w:p>
                            </w:tc>
                            <w:tc>
                              <w:tcPr>
                                <w:tcW w:w="142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2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рок действия ПИ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казание о заделе</w:t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Указание о внедрении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-------------------------------------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caps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9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9219" w:type="dxa"/>
                                <w:gridSpan w:val="21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8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Содержание изменений</w:t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6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632" w:type="dxa"/>
                                <w:gridSpan w:val="22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меняемость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984" w:type="dxa"/>
                                <w:gridSpan w:val="4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Разослать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86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cap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Дирекция Совет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 xml:space="preserve">по железнодорожному транспорту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государств – участников Содружеств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w w:val="80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Приложение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2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8" w:type="dxa"/>
                                <w:gridSpan w:val="23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62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806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. контроль</w:t>
                                </w:r>
                              </w:p>
                            </w:tc>
                            <w:tc>
                              <w:tcPr>
                                <w:tcW w:w="1675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 контроль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ед. Заказ.</w:t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.В. Фофанова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3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3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А.В. Васильев</w:t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1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33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305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52" w:type="dxa"/>
                                <w:gridSpan w:val="5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Изменения внёс</w:t>
                                </w:r>
                              </w:p>
                            </w:tc>
                            <w:tc>
                              <w:tcPr>
                                <w:tcW w:w="1350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.В. Борисов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2" w:type="dxa"/>
                                <w:gridSpan w:val="7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sz w:val="26"/>
                                    <w:szCs w:val="26"/>
                                  </w:rPr>
                                  <w:t>Контрольную копию исправил</w:t>
                                </w:r>
                              </w:p>
                            </w:tc>
                            <w:tc>
                              <w:tcPr>
                                <w:tcW w:w="666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" w:hRule="atLeast"/>
                            </w:trPr>
                            <w:tc>
                              <w:tcPr>
                                <w:tcW w:w="16127" w:type="dxa"/>
                                <w:gridSpan w:val="33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360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9.5pt;height:565.25pt;mso-wrap-distance-left:9.05pt;mso-wrap-distance-right:9.05pt;mso-wrap-distance-top:0pt;mso-wrap-distance-bottom:0pt;margin-top:-8.9pt;mso-position-vertical-relative:text;margin-left:-110.3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6127" w:type="dxa"/>
                      <w:jc w:val="left"/>
                      <w:tblInd w:w="-11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5"/>
                      <w:gridCol w:w="246"/>
                      <w:gridCol w:w="246"/>
                      <w:gridCol w:w="246"/>
                      <w:gridCol w:w="246"/>
                      <w:gridCol w:w="816"/>
                      <w:gridCol w:w="413"/>
                      <w:gridCol w:w="284"/>
                      <w:gridCol w:w="567"/>
                      <w:gridCol w:w="272"/>
                      <w:gridCol w:w="153"/>
                      <w:gridCol w:w="649"/>
                      <w:gridCol w:w="548"/>
                      <w:gridCol w:w="79"/>
                      <w:gridCol w:w="850"/>
                      <w:gridCol w:w="323"/>
                      <w:gridCol w:w="8"/>
                      <w:gridCol w:w="546"/>
                      <w:gridCol w:w="115"/>
                      <w:gridCol w:w="913"/>
                      <w:gridCol w:w="308"/>
                      <w:gridCol w:w="339"/>
                      <w:gridCol w:w="485"/>
                      <w:gridCol w:w="1216"/>
                      <w:gridCol w:w="141"/>
                      <w:gridCol w:w="142"/>
                      <w:gridCol w:w="383"/>
                      <w:gridCol w:w="898"/>
                      <w:gridCol w:w="1419"/>
                      <w:gridCol w:w="702"/>
                      <w:gridCol w:w="851"/>
                      <w:gridCol w:w="1134"/>
                      <w:gridCol w:w="284"/>
                    </w:tblGrid>
                    <w:tr>
                      <w:trPr>
                        <w:trHeight w:val="168" w:hRule="atLeast"/>
                      </w:trPr>
                      <w:tc>
                        <w:tcPr>
                          <w:tcW w:w="16127" w:type="dxa"/>
                          <w:gridSpan w:val="33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305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538" w:type="dxa"/>
                          <w:gridSpan w:val="31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6" w:right="0" w:hanging="0"/>
                            <w:jc w:val="center"/>
                            <w:rPr>
                              <w: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caps/>
                              <w:sz w:val="22"/>
                              <w:szCs w:val="22"/>
                            </w:rPr>
                            <w:t>ОАО «ВНИИЖТ»</w:t>
                          </w:r>
                        </w:p>
                      </w:tc>
                      <w:tc>
                        <w:tcPr>
                          <w:tcW w:w="2552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вещение</w:t>
                          </w:r>
                        </w:p>
                      </w:tc>
                      <w:tc>
                        <w:tcPr>
                          <w:tcW w:w="5244" w:type="dxa"/>
                          <w:gridSpan w:val="11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Обозначение</w:t>
                          </w:r>
                        </w:p>
                      </w:tc>
                      <w:tc>
                        <w:tcPr>
                          <w:tcW w:w="284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чина</w:t>
                          </w:r>
                        </w:p>
                      </w:tc>
                      <w:tc>
                        <w:tcPr>
                          <w:tcW w:w="7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Код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gridSpan w:val="7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27.05.11-2016</w:t>
                          </w:r>
                        </w:p>
                      </w:tc>
                      <w:tc>
                        <w:tcPr>
                          <w:tcW w:w="5244" w:type="dxa"/>
                          <w:gridSpan w:val="11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33" w:right="0" w:hanging="0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Руководящий документ по ремонту и техническому обслуживанию колесных пар с буксовыми узлами грузовых вагонов магистральных железных дорог колеи 1520 (1524) мм</w:t>
                          </w:r>
                        </w:p>
                      </w:tc>
                      <w:tc>
                        <w:tcPr>
                          <w:tcW w:w="284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странение ошибок.</w:t>
                          </w:r>
                        </w:p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Требование заказчика.</w:t>
                          </w:r>
                        </w:p>
                      </w:tc>
                      <w:tc>
                        <w:tcPr>
                          <w:tcW w:w="70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7, 9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6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  <w:t>27</w:t>
                          </w:r>
                        </w:p>
                      </w:tc>
                      <w:tc>
                        <w:tcPr>
                          <w:tcW w:w="1276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Дата выпуска</w:t>
                          </w:r>
                        </w:p>
                      </w:tc>
                      <w:tc>
                        <w:tcPr>
                          <w:tcW w:w="127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0"/>
                              <w:sz w:val="26"/>
                              <w:szCs w:val="26"/>
                            </w:rPr>
                          </w:pPr>
                          <w:r>
                            <w:rPr>
                              <w:spacing w:val="-2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pacing w:val="-20"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pacing w:val="-20"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изм.</w:t>
                          </w:r>
                        </w:p>
                      </w:tc>
                      <w:tc>
                        <w:tcPr>
                          <w:tcW w:w="91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35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32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действия ПИ (ДПИ,ПР)</w:t>
                          </w:r>
                        </w:p>
                      </w:tc>
                      <w:tc>
                        <w:tcPr>
                          <w:tcW w:w="142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12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рок действия ПИ</w:t>
                          </w:r>
                        </w:p>
                      </w:tc>
                      <w:tc>
                        <w:tcPr>
                          <w:tcW w:w="198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8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казание о заделе</w:t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Указание о внедрении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-------------------------------------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6"/>
                              <w:szCs w:val="26"/>
                            </w:rPr>
                          </w:pPr>
                          <w:r>
                            <w:rPr>
                              <w:caps/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1229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9219" w:type="dxa"/>
                          <w:gridSpan w:val="21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08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Содержание изменений</w:t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11</w:t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26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1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632" w:type="dxa"/>
                          <w:gridSpan w:val="22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меняемость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793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984" w:type="dxa"/>
                          <w:gridSpan w:val="4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Разослать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486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  <w:szCs w:val="26"/>
                            </w:rPr>
                            <w:t>Дирекция Совет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 xml:space="preserve">по железнодорожному транспорту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государств – участников Содружества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8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97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80"/>
                              <w:sz w:val="28"/>
                              <w:szCs w:val="28"/>
                            </w:rPr>
                          </w:pPr>
                          <w:r>
                            <w:rPr>
                              <w:w w:val="80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Приложение</w:t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22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8" w:type="dxa"/>
                          <w:gridSpan w:val="23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08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62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806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. контроль</w:t>
                          </w:r>
                        </w:p>
                      </w:tc>
                      <w:tc>
                        <w:tcPr>
                          <w:tcW w:w="1675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Н. контроль</w:t>
                          </w:r>
                        </w:p>
                      </w:tc>
                      <w:tc>
                        <w:tcPr>
                          <w:tcW w:w="1984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Утвердил</w:t>
                          </w:r>
                        </w:p>
                      </w:tc>
                      <w:tc>
                        <w:tcPr>
                          <w:tcW w:w="128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ед. Заказ.</w:t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1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А.В. Фофанова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7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33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3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А.В. Васильев</w:t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8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51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7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33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28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305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46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352" w:type="dxa"/>
                          <w:gridSpan w:val="5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Изменения внёс</w:t>
                          </w:r>
                        </w:p>
                      </w:tc>
                      <w:tc>
                        <w:tcPr>
                          <w:tcW w:w="1350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.В. Борисов</w:t>
                          </w:r>
                        </w:p>
                      </w:tc>
                      <w:tc>
                        <w:tcPr>
                          <w:tcW w:w="126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22" w:type="dxa"/>
                          <w:gridSpan w:val="7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t>Контрольную копию исправил</w:t>
                          </w:r>
                        </w:p>
                      </w:tc>
                      <w:tc>
                        <w:tcPr>
                          <w:tcW w:w="666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0" w:hRule="atLeast"/>
                      </w:trPr>
                      <w:tc>
                        <w:tcPr>
                          <w:tcW w:w="16127" w:type="dxa"/>
                          <w:gridSpan w:val="33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360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20:00Z</dcterms:created>
  <dc:creator>Максаков Иван</dc:creator>
  <dc:description/>
  <cp:keywords/>
  <dc:language>en-US</dc:language>
  <cp:lastModifiedBy>1</cp:lastModifiedBy>
  <cp:lastPrinted>2016-09-05T12:57:00Z</cp:lastPrinted>
  <dcterms:modified xsi:type="dcterms:W3CDTF">2016-10-19T15:04:00Z</dcterms:modified>
  <cp:revision>4</cp:revision>
  <dc:subject/>
  <dc:title> </dc:title>
</cp:coreProperties>
</file>